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Key.W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ier wieder ein neues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rden die Schlüsel in bestehende Level eingebun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.WAS  mit TRWEST als „Load Reference File“ laden, mit „Open Wad for Editing“ gewünschtes Wad laden und mit „ADD“ über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das neue Wad als Catacomb, Angkor oder beliebiges Wad speich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Leveleditor an gewünschter Stelle platzieren. Keine OCB´s ein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üssel und Löcher sind als Key_Item 1-3 und Key-Hole 1-3 bereits bezeich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die in der Auswahl im Spiel gezeigten Schlüssel unter LOAD laufen, eventuell Script ändern.</w:t>
      </w:r>
    </w:p>
    <w:p>
      <w:pPr>
        <w:pStyle w:val="Normal"/>
        <w:rPr/>
      </w:pPr>
      <w:r>
        <w:rPr/>
        <w:t>„</w:t>
      </w:r>
      <w:r>
        <w:rPr/>
        <w:t>Schlüssel von Horus“ oder ähnlich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ker</w:t>
      </w:r>
    </w:p>
    <w:p>
      <w:pPr>
        <w:pStyle w:val="Normal"/>
        <w:rPr/>
      </w:pPr>
      <w:r>
        <w:rPr/>
        <w:t>Levelzentru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20:16:00Z</dcterms:created>
  <dc:creator>Hoestermann</dc:creator>
  <dc:description/>
  <dc:language>en-US</dc:language>
  <cp:lastModifiedBy>Hoestermann</cp:lastModifiedBy>
  <dcterms:modified xsi:type="dcterms:W3CDTF">2001-11-14T20:16:00Z</dcterms:modified>
  <cp:revision>2</cp:revision>
  <dc:subject/>
  <dc:title>Werwolf</dc:title>
</cp:coreProperties>
</file>