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object is made by Trinity (aka Shauni).</w:t>
        <w:br/>
        <w:br/>
        <w:t>I'm not sure what game these textures come from, I'm assuming some sort of Asian online game. I've seen these textures around the TRLE community a lot so I thought I'd make matching doors for it.</w:t>
        <w:br/>
        <w:br/>
        <w:t>If you need to contact me: 21dreamcatcher@gmail.co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