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Object is made by Trinity. Please credit me if you use or modify this object.</w:t>
        <w:br/>
        <w:br/>
        <w:t>If you need to contact me, please email me at:</w:t>
        <w:br/>
        <w:t>AngelzTears@Gmail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