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scream by Golden Da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famouse painting by Edvard Munch now available for Tomb Rai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do you need an outfit,object or enemy or friend, you can’t find</w:t>
      </w:r>
    </w:p>
    <w:p>
      <w:pPr>
        <w:pStyle w:val="Normal"/>
        <w:rPr>
          <w:lang w:val="en-GB"/>
        </w:rPr>
      </w:pPr>
      <w:r>
        <w:rPr>
          <w:lang w:val="en-GB"/>
        </w:rPr>
        <w:t>nowhere? PM to me, maybe I can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9-12T07:28:00Z</dcterms:modified>
  <cp:revision>45</cp:revision>
  <dc:subject/>
  <dc:title>Natla of Atlantis by Golden Dawn</dc:title>
</cp:coreProperties>
</file>